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Про передачу міжбюджетних трансфертів з бюджету Гайсинської міської територіальної громади у вигляді субвенції з місцевого бюджету державному бюджету на виконання програм соціально-економічного розвитку регіонів у 2026 році (Гайсинському районному управлінню поліції ГУНП у Вінницькій області, Гайсинському районному відділу № 2 філії Державної установи «Центр пробації» у Вінницькій області, Гайсинському районному управлінню ЦЗ та ПД ГУ ДСНС України у Вінницькій області, Гайсинському районному територіальному центру комплектування та соціальної підтримки)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05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24:00Z</dcterms:modified>
  <cp:revision>5</cp:revision>
  <dc:subject/>
  <dc:title/>
</cp:coreProperties>
</file>